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Борис, Доброе "время суток" !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Рад, что так скоро откликнульсь, спасиб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Здравствуйте, Вадим!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-----Original Message-----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From: Vadim Dulenko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Sent: Friday, July 23, 1999 2:07 PM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To:   Boris Morozov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Subject:      Forward forewer!!!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Приветствую вас, уважаемые господа разработчик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изделия #0068 под названием "Forward"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и лично г-н Морозов (дней 5-6 назад я Вам звонил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возможно Вы меня помните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Позвольте выразить немалое удовлетворение, получаемое мной от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приобретённого изделия и радость за отечественного производителя!!!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Хочу поделиться аспектами этого удовлетворения и, возможно, попытатьс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усилить его в дальнейшем выражением некоторых дерзких пожеланий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Итак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1) Железка крутая, работа с винчестерами и потоки классные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 аппаратных конфликтов практически(см. ниже) нет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 кей - великолепный, да Вы наверно и сами всё это знаете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2) Soft - задуман грамотно. Поработав неделю и немало намолотив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 материала, могу сказать даже, что в soft'e присутствуют весьма и весьм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 здравые идеи, которых мало где найдёшь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3) Возможность параллельной (и при этом безболезненной  дл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 функционирования Forward'a) работы с другими пакетами - прост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 отличн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Однако (не в смысле "совсем беда", а в смысле "хотелось бы")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1) Ужасно хочется видеть на  монтажном столе не 2 видеолинейки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а побол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Вас удовлетворит чисто приоритетный показ? Т.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верхний клип всегда просто закрывает нижний? Сколько таких дорожек хочется?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Да, именно это и имеется ввиду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Количество дорожек ?!- ну а чего вам их жалко : дело в том чт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работая с клипами или концертными номерами снятыми в несколько камер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или дублей было бы очень удобно располагать на разных дорожках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синхроны песни (по видео) а затем перескакивать между ними без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повторного доставания их из библиотеки и сихронизации по звук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путём разрезания и перемещения между дорогами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А количество синхронов иногда доходит до 15-20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2) Не менее ужасно хочется видеть возможмость запоминания каких либ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идеоэффектов (хотя-бы банальных mix'ов) на склейках, с каким-либ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просчётом (уже всё равно) внутренним или внешним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Ага, похоже Вы еще до наших FTP не добрались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Адреса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 xml:space="preserve">BBM&gt;         </w:t>
      </w:r>
      <w:r>
        <w:rPr>
          <w:rFonts w:cs="Arial" w:ascii="Arial" w:hAnsi="Arial"/>
          <w:color w:val="0000FF"/>
          <w:u w:val="single"/>
          <w:lang w:eastAsia="ru-RU"/>
        </w:rPr>
        <w:t>ftp://ftp.softlab-nsk.com/pub/ForwardSoftware/</w:t>
      </w:r>
      <w:r>
        <w:rPr>
          <w:rFonts w:cs="Arial" w:ascii="Arial" w:hAnsi="Arial"/>
          <w:color w:val="000000"/>
          <w:lang w:eastAsia="ru-RU"/>
        </w:rPr>
        <w:t xml:space="preserve">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or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BBM&gt;         </w:t>
      </w:r>
      <w:r>
        <w:rPr>
          <w:rFonts w:cs="Arial" w:ascii="Arial" w:hAnsi="Arial"/>
          <w:color w:val="0000FF"/>
          <w:u w:val="single"/>
          <w:lang w:eastAsia="ru-RU"/>
        </w:rPr>
        <w:t>ftp://sl.iae.nsk.su/ForwardSoftware/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BBM&gt;         or 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 xml:space="preserve">BBM&gt;         </w:t>
      </w:r>
      <w:r>
        <w:rPr>
          <w:rFonts w:cs="Arial" w:ascii="Arial" w:hAnsi="Arial"/>
          <w:color w:val="0000FF"/>
          <w:u w:val="single"/>
          <w:lang w:eastAsia="ru-RU"/>
        </w:rPr>
        <w:t>ftp://ftp.softlab.nsk.ru/pub/ForwardSoftware</w:t>
      </w:r>
      <w:r>
        <w:rPr>
          <w:rFonts w:cs="Arial" w:ascii="Arial" w:hAnsi="Arial"/>
          <w:color w:val="000000"/>
          <w:lang w:eastAsia="ru-RU"/>
        </w:rPr>
        <w:t xml:space="preserve">    (All are mirrors,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color w:val="000000"/>
          <w:lang w:eastAsia="ru-RU"/>
        </w:rPr>
        <w:t>BBM&gt; see Index.txt and WhatNew.txt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Не то чтобы не добрался, а просто слегка на нём заблудился от обили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файлов (может сделать index.txt по-подробней да и по-русски, а т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народ, наверное тоже путается "who is who"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Там найдете  в директории betas VFXClip - эт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FrwClip с простыми видеоэффектами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Вот уже скачиваю, посмотрю - поделюсь впечатлениями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Кроме того там еще много чего полезног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3) Batch digitaze и EDL: посколько Ваша железка была куплена в момент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оперативной работы над различными проектами(а такое у нас почт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сегда), я сам быстренко на коленке склепал небольшой софт, который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(общаясь с вашим Capture'ром на уровне межоконных сообщений) ведёт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некую базу заграбленных фрагментов, а затем, используя .TML позволяет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с новыми параметрами переграбить вошедшие в монтаж фрагменты c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повышенным качеством и создаёт новый .TML на основе старог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Так как формат .TML мне (из-за срочности работы) пришлось расковырять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ручную, то софт пока слегка суррогатен, к сожалению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 связи с этим очень хотелось бы, если это возможно, получить от вас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какую-нибудь его роспись более детальную нежели та , которую мне удалось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арварски из него добыть. Готов в ответ прислать вышеупомянутую софтовую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примочку в доработанном виде (если, конечно, это вам интесно и у вас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не ведуться работы в этом направлении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Ведутся. Сейчас мы делаем новое API на основе MS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COM, оно будет открыто для всех, и уже скоро. А на основе него уже делаетс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новый граббер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общем, если вскоре это решиться то и хорошо - вопрос EDL отпадёт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м собой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сли вы работаете над batch digitiz'ом то обязательно не забудьте пр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я кассеты и про сортировку склеек по timecode'у исходника -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леднее безумно ускоряет этот процесс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Хотелось бы знать, какого сорта работа с EDL Вам нужна?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Какими EDL Вы пользуетесь?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общем всё это нужно для чистовой пересборки материал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шедшего в монтаж, который раньше был закачан с целью экономии мест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 рабочим качеством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В DDClip-е есть поддержка премьеровского EDL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только она от юзера спрятана пока.... TML не хочется отдавать наружу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поскольку он регулярно меняется. С другой стороны, ждать, пока мы вс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сделаем.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кольку пишу (и писал многое раньше) сам, то формат EDL у мен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вой. В частности для "прямосклея"  это абсолютно банальный формат 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л-во дорог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для каждой дороги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</w:t>
      </w:r>
      <w:r>
        <w:rPr>
          <w:rFonts w:cs="Arial" w:ascii="Arial" w:hAnsi="Arial"/>
          <w:color w:val="000000"/>
          <w:lang w:eastAsia="ru-RU"/>
        </w:rPr>
        <w:t>кол-во склеек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</w:t>
      </w:r>
      <w:r>
        <w:rPr>
          <w:rFonts w:cs="Arial" w:ascii="Arial" w:hAnsi="Arial"/>
          <w:color w:val="000000"/>
          <w:lang w:eastAsia="ru-RU"/>
        </w:rPr>
        <w:t>&lt;мастер In&gt; &lt;reel src name&gt; &lt;reel In&gt; &lt;reel Out&gt;</w:t>
      </w:r>
    </w:p>
    <w:p>
      <w:pPr>
        <w:pStyle w:val="Normal"/>
        <w:tabs>
          <w:tab w:val="left" w:pos="720" w:leader="none"/>
        </w:tabs>
        <w:rPr/>
      </w:pPr>
      <w:r>
        <w:rPr>
          <w:rFonts w:eastAsia="Arial" w:cs="Arial" w:ascii="Arial" w:hAnsi="Arial"/>
          <w:color w:val="000000"/>
          <w:lang w:eastAsia="ru-RU"/>
        </w:rPr>
        <w:t xml:space="preserve">     </w:t>
      </w:r>
      <w:r>
        <w:rPr>
          <w:rFonts w:cs="Arial" w:ascii="Arial" w:hAnsi="Arial"/>
          <w:color w:val="000000"/>
          <w:lang w:eastAsia="ru-RU"/>
        </w:rPr>
        <w:t>....................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</w:t>
      </w:r>
      <w:r>
        <w:rPr>
          <w:rFonts w:cs="Arial" w:ascii="Arial" w:hAnsi="Arial"/>
          <w:color w:val="000000"/>
          <w:lang w:eastAsia="ru-RU"/>
        </w:rPr>
        <w:t>&lt;мастер In&gt; &lt;reel src name&gt; &lt;reel In&gt; &lt;reel Out&gt;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 т.д. (интересует пока только видео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Разговор можно продолжить, более детально обсудив потребности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ожет будет простым решением снабжать новый TML конвертором в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акой-нибудь читабельный формат и обратно. Хотя ,опять-таки, есл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ы решите сами все эти проблемы достаточно быстро - стоит ли вообщ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тим заниматься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4) Такая же ситуация произошла и со сливом на BETACAM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Не поняв, как ткнуть GPI в СОМ порт и где его взять не имея внешнег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монтажного контроллера, на той же коленке я написал софт, который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управляя BETACAM'ом, его режимами записи, точками входа и выхода п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232-422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 нужный момент проигрывает вашу AVI через mci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Это выглядит не совсем правильно, потому что хотелось  бы иметь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озиожность делать это с монтажным листом из Forward AV Studio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Сам я этого сделать посредством межоконного интефейса не могу из-з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нестабильности временных задержек, да как-то кривовато это будет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выглядеть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Над этим мы тоже сейчас трудимся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</w:t>
      </w:r>
      <w:r>
        <w:rPr>
          <w:rFonts w:cs="Arial" w:ascii="Arial" w:hAnsi="Arial"/>
          <w:color w:val="000000"/>
          <w:lang w:eastAsia="ru-RU"/>
        </w:rPr>
        <w:t>Чтобы такого пожелать чтоб вам легче трудилось :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Ну и по мелочи 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5) Очень хотелось бы иметь возможность оперировать с понятиям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вход-выход на уровне исходников из библиотеки каким-либо боле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человеческим путём, а не только опуская их на линейку или набирая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вручную (См. Avid MSXpress или хотя бы Adobe Premier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Ох, что-то не пойму о чем речь? Чуток подробне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плиз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Я имею ввиду следующее: было бы удобно опускать на линейку не весь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фрагмент из библиотеки, а его часть определяемую горячими клавишам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при проигрывании его прямо из библиотеки или в отдельнон окн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Т.е. при double-click'e во фрагмент из библиотеки открывалось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бы окно AVI с простейшими органами  перемещения по ней и кнопка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SET_IN и SET_OUT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6) Очень нехватает горячих клавиш по перемещению между склейками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входами-выходами и метками,по разрезанию фрагмента и по solo-mute трэков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Ага. Еще пожелания есть? Накопим - сделаем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</w:t>
      </w:r>
      <w:r>
        <w:rPr>
          <w:rFonts w:cs="Arial" w:ascii="Arial" w:hAnsi="Arial"/>
          <w:color w:val="000000"/>
          <w:lang w:eastAsia="ru-RU"/>
        </w:rPr>
        <w:t>Полазайте по Avid MCXpress - они  в этом плане молодцы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7) Было бы очень недурно, если бы появилась возможность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отключать вывод иконок (См. Adobe Premier) на линейке и в библиотеке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а то при плотности склеек около 200 на 3-4 минуты клипа время загрузк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проекта угрожающе велик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Это есть - смотри settings, там это все можн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отключить (и отображение, и сохранение в коллекцию клипов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</w:t>
      </w:r>
      <w:r>
        <w:rPr>
          <w:rFonts w:cs="Arial" w:ascii="Arial" w:hAnsi="Arial"/>
          <w:color w:val="000000"/>
          <w:lang w:eastAsia="ru-RU"/>
        </w:rPr>
        <w:t>Говорила мне мама : "Учи мат. часть!!!"  :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8) Столкнулся с аппаратным конфликтом между Forward'ои и сетевой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картой (on-board) по поводу irq #12. Если это чушь и я сам не прав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  то так прямо и скажите, в противном случае посоветуйте чего-нибудь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На самом деле это не наша проблема. Мы не може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тестировать все на свете платы, но регулярно попадаются (например 3com) н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умеющие корректно "шарить" прерывания. А мы умеем. Но NT и BIOS тем н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меннее садят нас на одно прерывание с соответствующим результатом. Можн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пробовать переставиться в другой слот. Или, например, назначить Форвард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прерывание вручную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Чего-то я не нашёл - а как? Подскажите пож-ста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(но только ему, остальные пусть разгребает система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9) И последнее, очень обидно, что Cаpture не интегрирован в AV studio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и для оперативной докачки материала приходится выходить из последнег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Это просто неудобн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Зачем выходить? Там как раз все сделано, чтобы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не выходить. Запускаешь обоих, грабишь клип, он тут-же оказывается в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клип-коллекции FrwClip-а, его можно просто крутнуть прямо из коллекции, 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можно сразу кинуть на линейку в тайм-лайн.. Если заграбить его по-новой, он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обновится и на линейке. Грабишь в другое имя - появляется новый клип в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клип-коллекции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А оно у меня при запуске второго чего-то орёт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Forward Library: Can not allocate harware resources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чем немало меня озадачивает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Вообще рекомендую просмотреть Q&amp;A на FTP, заодно и драйверы уж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можно обновить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На сём закончу излияние эмоций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Надеюсь на дальнейшее взаимоприятное сотрудничество. Готов по мере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сил, посодействовать в написании софтовых примочек, ибо сам в это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заинтересован (вроде как умею это делать давно и вроде-бы неплохо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[Boris B. Morozov]  Нет проблем! Скоро отдадим новый API, 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действующий опять-же есть на FTP. Твори, выдумывай, пробуй :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Вот уже пробую..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Расчитываю на скорейший ответ, с выражением Вашего отношения ко все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тем глупостям, которые я тут понаписал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С уважением, и признанием высокого технического мастерств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&gt;&gt; Вадим Дуленко, Санкт-Петербург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 xml:space="preserve">&gt;&gt;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eastAsia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  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          Желаю всяческих успехов!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                        Борис Морозов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        P.S. Хотелось бы узнать подробнее о вашей работе и где и как Вы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BBM&gt; предполагаете использовать Форвард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  <w:t>Да всё очень просто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сть своя студия, которая занимается уже 2 года производство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пьютерной графики, рекламных роликов, музыкальных клипов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ставительских фильмов, короче всего того, что принесут снять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монтировать или нарисовать. В Питере сейчас мы являемся одной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з самой "популарых" оперативно работающих студий, да и пакет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осковских заказов тоже не мал. В частности у нас оформляется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 и монтируется значительное количество музыкальной продукции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ирмы APC (Песня года, Горячая десятка, Доброе утро страна,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вуковая дорожка, клипы так называемых "звёзд" и т.д.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роче, работы много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ак это не странно, всё это делается на одном монтажном месте, куда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 встала столь успешно ваша расчудесная плата (взамен столь позорно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горевшей TARGA'и). За две недели на ней успелость намолотить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3 клипа, 2 представительских фильма, слить компьютерную рекламк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(спасибо ей человеческое за всё это), да заодно немножко повозится с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ей дабы она поняла "как нужно себя вести в сложившейся ситуации(см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исьмо.)"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менно также мы и планируем её использовать далее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FORWARD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FOREWER ! - рекомендую слоган (как профессионал в рекламном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изнесе, считаю: будет работать)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3:10:00Z</dcterms:created>
  <dc:creator>Boris B. Morozov</dc:creator>
  <dc:description/>
  <dc:language>en-US</dc:language>
  <cp:lastModifiedBy>Boris B. Morozov</cp:lastModifiedBy>
  <dcterms:modified xsi:type="dcterms:W3CDTF">1999-12-22T13:13:00Z</dcterms:modified>
  <cp:revision>2</cp:revision>
  <dc:subject/>
  <dc:title>Борис, Доброе "время суток" </dc:title>
</cp:coreProperties>
</file>