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Например, нужно из расписания первого экземпляра OnAir управлять  включением/выключением титров во втором экземпляре On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оих экземплярах OnAir нужно зайти в установки на закладку «Зеркалирование» и выбрать опции «Принимать и исполнять команды» и «Посылать команды машина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85640" cy="6457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 первом экземпляре приложении </w:t>
      </w:r>
      <w:r>
        <w:rPr>
          <w:lang w:val="en-US"/>
        </w:rPr>
        <w:t>OnAir</w:t>
      </w:r>
      <w:r>
        <w:rPr/>
        <w:t xml:space="preserve"> зайти на страничку «Редактируемые команды». 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4391025" cy="44291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ть команду «Новая команда посылки сообщения» и выбрать ее в сп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0" cy="45243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рхнем поле для ввода имени команды задать имя, с которым данная команда будет видна в расписании, например, “ включить титры в OnAir#2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76165" cy="476186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 </w:t>
      </w:r>
      <w:r>
        <w:rPr/>
        <w:t xml:space="preserve">В нижнем поле необходимо задать команду для исполнения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95215" cy="46475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в коман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host – имя компьютера, на котором запущен </w:t>
      </w:r>
      <w:r>
        <w:rPr>
          <w:lang w:val="en-US"/>
        </w:rPr>
        <w:t>OnAir</w:t>
      </w:r>
      <w:r>
        <w:rPr/>
        <w:t xml:space="preserve"> где будут включаться титры по данной команд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DOnAir2 – экземпляр программы </w:t>
      </w:r>
      <w:r>
        <w:rPr>
          <w:lang w:val="en-US"/>
        </w:rPr>
        <w:t>OnAir</w:t>
      </w:r>
      <w:r>
        <w:rPr/>
        <w:t xml:space="preserve"> на указанном компьюте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Air1.Mirror — обязательная часть для отправки команд,</w:t>
      </w:r>
    </w:p>
    <w:p>
      <w:pPr>
        <w:pStyle w:val="Normal"/>
        <w:rPr/>
      </w:pPr>
      <w:r>
        <w:rPr/>
        <w:t xml:space="preserve"> </w:t>
      </w:r>
      <w:r>
        <w:rPr/>
        <w:t xml:space="preserve">Player.SetTitling 1– команда, по которой будут включаться титры во втором экземпляре </w:t>
      </w:r>
      <w:r>
        <w:rPr>
          <w:lang w:val="en-US"/>
        </w:rPr>
        <w:t>OnA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кнопки «Выполнить команду» можно проверить правильность исполнения заданной команды. Для этого нужно выбрать команду и нажать данную кно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38065" cy="45999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ключения титров используется такая же команда, только цифра 1 в конце команды меняется на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85690" cy="459994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авить созданные команды в распис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28615" cy="169481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56:00Z</dcterms:created>
  <dc:creator>Nechaeva</dc:creator>
  <dc:description/>
  <dc:language>en-US</dc:language>
  <cp:lastModifiedBy>Nechaeva</cp:lastModifiedBy>
  <dcterms:modified xsi:type="dcterms:W3CDTF">2010-11-12T09:10:00Z</dcterms:modified>
  <cp:revision>24</cp:revision>
  <dc:subject/>
  <dc:title>В OnAir, который работает как сервер фона, зайти на страничку «Редактируемые команды»</dc:title>
</cp:coreProperties>
</file>