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24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Схема подключения оборудования компании СофтЛаб-НСК </w:t>
        <w:br/>
        <w:t>для организации перехвата сигналов КТВР</w:t>
      </w:r>
    </w:p>
    <w:p>
      <w:pPr>
        <w:pStyle w:val="Normal"/>
        <w:spacing w:lineRule="auto" w:line="300" w:before="24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00" w:before="240" w:after="0"/>
        <w:rPr/>
      </w:pPr>
      <w:r>
        <w:rPr/>
        <w:t>Оборудование для перехвата состоит из двух серверов – сервер кодирования и управления врезкой и сервер врезки:</w:t>
      </w:r>
    </w:p>
    <w:p>
      <w:pPr>
        <w:pStyle w:val="Normal"/>
        <w:spacing w:lineRule="auto" w:line="300" w:before="240" w:after="0"/>
        <w:rPr/>
      </w:pPr>
      <w:r>
        <w:rPr/>
        <w:object w:dxaOrig="9994" w:dyaOrig="3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175.7pt" filled="f" o:ole="">
            <v:imagedata r:id="rId3" o:title=""/>
          </v:shape>
          <o:OLEObject Type="Embed" ProgID="" ShapeID="ole_rId2" DrawAspect="Content" ObjectID="_772145696" r:id="rId2"/>
        </w:object>
      </w:r>
    </w:p>
    <w:p>
      <w:pPr>
        <w:pStyle w:val="Normal"/>
        <w:spacing w:lineRule="auto" w:line="300" w:before="240" w:after="0"/>
        <w:rPr/>
      </w:pPr>
      <w:r>
        <w:rPr/>
        <w:t>Сервер врезки территориально располагается рядом с оборудованием кабельной сети. Он принимает все входные программы и выдает их без изменения в нормальном режиме работы. В режиме перехвата сервер врезки заменяет звук во всех сконфигурированных программах на звук из ЦО ГОЧС, а видео заменяет заранее приготовленной заставкой. Переключение на сигнал ГОЧС осуществляется гладко (без подрывов). Обратное переключение на входные сигналы может происходить с подрывом (зависит от параметров кодирования входного сигнала и от реализации конкретного декодера у зрителя).</w:t>
      </w:r>
    </w:p>
    <w:p>
      <w:pPr>
        <w:pStyle w:val="Normal"/>
        <w:spacing w:lineRule="auto" w:line="300" w:before="240" w:after="0"/>
        <w:rPr/>
      </w:pPr>
      <w:r>
        <w:rPr/>
        <w:t xml:space="preserve">Сервер кодирования и управления врезкой территориально располагается недалеко от ЦО ГОЧС. Он принимает аналоговый звук (одна стерео-пара) из ЦО ГОЧС, а также принимает сигнал на включение/выключение режима перехвата (сухой контакт) и выдает сигнал о включении режима перехвата (сухой контакт). </w:t>
      </w:r>
    </w:p>
    <w:p>
      <w:pPr>
        <w:pStyle w:val="Normal"/>
        <w:spacing w:lineRule="auto" w:line="300" w:before="240" w:after="0"/>
        <w:rPr/>
      </w:pPr>
      <w:r>
        <w:rPr/>
        <w:t xml:space="preserve">Оба сервера связаны локальной сетью (например, виртуальной), обеспечивающей стабильную передачу сжатого звукового потока. Звук сжимается в соответствии с форматом сжатия звука входных телевизионных или радиопрограмм. </w:t>
      </w:r>
    </w:p>
    <w:p>
      <w:pPr>
        <w:pStyle w:val="Normal"/>
        <w:spacing w:lineRule="auto" w:line="300" w:before="240" w:after="0"/>
        <w:rPr/>
      </w:pPr>
      <w:r>
        <w:rPr/>
        <w:t>В пользовательском интерфейсе сервера управления отображается состояние сервера врезки, в том числе наличие/отсутствие соединения, состояние врезки и другое.</w:t>
      </w:r>
    </w:p>
    <w:p>
      <w:pPr>
        <w:pStyle w:val="Normal"/>
        <w:spacing w:lineRule="auto" w:line="300" w:before="240" w:after="0"/>
        <w:rPr/>
      </w:pPr>
      <w:r>
        <w:rPr/>
        <w:t xml:space="preserve">Есть возможность установки в сервер управления платы для приема вложенного в </w:t>
      </w:r>
      <w:r>
        <w:rPr>
          <w:lang w:val="en-US"/>
        </w:rPr>
        <w:t>SDI</w:t>
      </w:r>
      <w:r>
        <w:rPr/>
        <w:t xml:space="preserve"> звука.</w:t>
      </w:r>
    </w:p>
    <w:p>
      <w:pPr>
        <w:pStyle w:val="Normal"/>
        <w:spacing w:lineRule="auto" w:line="300" w:before="24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00" w:before="240" w:after="0"/>
        <w:rPr>
          <w:b/>
          <w:b/>
          <w:sz w:val="28"/>
        </w:rPr>
      </w:pPr>
      <w:r>
        <w:rPr>
          <w:b/>
          <w:sz w:val="28"/>
        </w:rPr>
        <w:t>Сервер врезки</w:t>
      </w:r>
    </w:p>
    <w:p>
      <w:pPr>
        <w:pStyle w:val="Normal"/>
        <w:spacing w:lineRule="auto" w:line="300" w:before="240" w:after="0"/>
        <w:rPr/>
      </w:pPr>
      <w:r>
        <w:rPr/>
        <w:t>Сервер врезки обеспечивает сплайсинг одновременно большого числа каналов (десятки видео- и радиоканалов). Каждый канал конфигурируется и обслуживается независимо (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SPTS</w:t>
      </w:r>
      <w:r>
        <w:rPr/>
        <w:t>). Для каждого канала задается: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>Название канала (для удобства настройки)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 xml:space="preserve">Входной идентификатор канала: интерфейс, </w:t>
      </w:r>
      <w:r>
        <w:rPr>
          <w:lang w:val="en-US"/>
        </w:rPr>
        <w:t>IP</w:t>
      </w:r>
      <w:r>
        <w:rPr/>
        <w:t>-адрес, порт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 xml:space="preserve">Выходной идентификатор канала: интерфейс, </w:t>
      </w:r>
      <w:r>
        <w:rPr>
          <w:lang w:val="en-US"/>
        </w:rPr>
        <w:t>IP</w:t>
      </w:r>
      <w:r>
        <w:rPr/>
        <w:t>-адрес, порт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 xml:space="preserve">Входной идентификатор звука для перехвата: интерфейс, </w:t>
      </w:r>
      <w:r>
        <w:rPr>
          <w:lang w:val="en-US"/>
        </w:rPr>
        <w:t>IP</w:t>
      </w:r>
      <w:r>
        <w:rPr/>
        <w:t>-адрес, порт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>Параметры кодирования видео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>Параметры кодирования звука.</w:t>
      </w:r>
    </w:p>
    <w:p>
      <w:pPr>
        <w:pStyle w:val="Normal"/>
        <w:spacing w:lineRule="auto" w:line="300" w:before="240" w:after="0"/>
        <w:rPr/>
      </w:pPr>
      <w:r>
        <w:rPr/>
        <w:t>Сервер врезки не имеет собственного пользовательского интерфейса. Он работает в режиме сервера, а клиентом выступает сервер кодирования и управления врезкой. Вся конфигурация сервера выполняется клиентом через специальное сетевое соединение. Сервер обеспечивает функционирование графа, принимающего входные данные, подменяющего их на звук ГОЧС и передающего их на выход. Подмена видео и звука выполняется аналогично существующему программному сплайсеру.</w:t>
      </w:r>
    </w:p>
    <w:p>
      <w:pPr>
        <w:pStyle w:val="Normal"/>
        <w:spacing w:lineRule="auto" w:line="300" w:before="240" w:after="0"/>
        <w:rPr/>
      </w:pPr>
      <w:r>
        <w:rPr/>
        <w:t xml:space="preserve">Видео кодируется заранее при смене заставки или при изменении параметров кодирования видео. Видео кодируется из статического изображения в виде последовательности одного ключевого кадра и двух-трех десятков </w:t>
      </w:r>
      <w:r>
        <w:rPr>
          <w:lang w:val="en-US"/>
        </w:rPr>
        <w:t>P</w:t>
      </w:r>
      <w:r>
        <w:rPr/>
        <w:t xml:space="preserve">-кадров. Отказ от использования </w:t>
      </w:r>
      <w:r>
        <w:rPr>
          <w:lang w:val="en-US"/>
        </w:rPr>
        <w:t>B</w:t>
      </w:r>
      <w:r>
        <w:rPr/>
        <w:t>-кадров позволяет проще завершать режим перехвата. Сплайсинг видео из файла не порождает никаких проблем ни по времени, ни по данным. Достаточно того, чтобы поток данных в файле был на 10-20 процентов меньше входного видеопотока.</w:t>
      </w:r>
    </w:p>
    <w:p>
      <w:pPr>
        <w:pStyle w:val="Normal"/>
        <w:spacing w:lineRule="auto" w:line="300" w:before="240" w:after="0"/>
        <w:rPr/>
      </w:pPr>
      <w:r>
        <w:rPr/>
        <w:t>Звук кодируется сервером кодирования и управления врезкой в режиме реального времени в момент активации режима «перехват». Звук кодируется в соответствии с текущими настройками кодирования звука. Поскольку видео является статическим изображениям, то нет никакой проблемы синхронизации видео и звука. Однако есть проблема разбежки времени между входным звуком (местом для сплайсинга) и звуком ГОЧС при очень длительном режиме перехвата (много часов).</w:t>
      </w:r>
    </w:p>
    <w:p>
      <w:pPr>
        <w:pStyle w:val="Normal"/>
        <w:spacing w:lineRule="auto" w:line="300" w:before="240" w:after="0"/>
        <w:rPr/>
      </w:pPr>
      <w:r>
        <w:rPr/>
      </w:r>
    </w:p>
    <w:p>
      <w:pPr>
        <w:pStyle w:val="Normal"/>
        <w:spacing w:lineRule="auto" w:line="300" w:before="240" w:after="0"/>
        <w:rPr>
          <w:b/>
          <w:b/>
          <w:sz w:val="28"/>
        </w:rPr>
      </w:pPr>
      <w:r>
        <w:rPr>
          <w:b/>
          <w:sz w:val="28"/>
        </w:rPr>
        <w:t>Сервер кодирования и управления врезкой</w:t>
      </w:r>
    </w:p>
    <w:p>
      <w:pPr>
        <w:pStyle w:val="Normal"/>
        <w:spacing w:lineRule="auto" w:line="300" w:before="240" w:after="0"/>
        <w:rPr/>
      </w:pPr>
      <w:r>
        <w:rPr/>
        <w:t xml:space="preserve">Сервер кодирования и управления врезкой (СКиУВ) работает сразу со всеми каналами врезки на одном или нескольких серверах врезки. В </w:t>
      </w:r>
      <w:r>
        <w:rPr>
          <w:lang w:val="en-US"/>
        </w:rPr>
        <w:t>GUI</w:t>
      </w:r>
      <w:r>
        <w:rPr/>
        <w:t xml:space="preserve"> СКиУВ отображается состояние каждого из каналов врезки в виде светофора:</w:t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/>
      </w:pPr>
      <w:r>
        <w:rPr/>
        <w:t>красный – канал не работает (не доступен сервер врезки, канал не запущен и т.д.);</w:t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/>
      </w:pPr>
      <w:r>
        <w:rPr/>
        <w:t>желтый – параметры кодирования канала отличаются от сконфигурированных;</w:t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/>
      </w:pPr>
      <w:r>
        <w:rPr/>
        <w:t>зеленый – все хорошо и канал готов к врезке.</w:t>
      </w:r>
    </w:p>
    <w:p>
      <w:pPr>
        <w:pStyle w:val="Normal"/>
        <w:spacing w:lineRule="auto" w:line="300" w:before="240" w:after="0"/>
        <w:rPr/>
      </w:pPr>
      <w:r>
        <w:rPr/>
        <w:t xml:space="preserve">Из </w:t>
      </w:r>
      <w:r>
        <w:rPr>
          <w:lang w:val="en-US"/>
        </w:rPr>
        <w:t>GUI</w:t>
      </w:r>
      <w:r>
        <w:rPr/>
        <w:t xml:space="preserve"> можно перейти в режим настройки конкретного канала на конкретном сервере или добавить новый сервер и новый канал.</w:t>
      </w:r>
    </w:p>
    <w:p>
      <w:pPr>
        <w:pStyle w:val="Normal"/>
        <w:spacing w:lineRule="auto" w:line="300" w:before="240" w:after="0"/>
        <w:rPr/>
      </w:pPr>
      <w:r>
        <w:rPr/>
        <w:t>Обнаружив команду на перехват (замыкание входного «сухого контакта») СКиУВ выполняет следующие действия: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rPr/>
      </w:pPr>
      <w:r>
        <w:rPr/>
        <w:t>начинает кодировать звук для всех каналов врезки;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rPr/>
      </w:pPr>
      <w:r>
        <w:rPr/>
        <w:t>посылает команду начала сплайсинга во все каналы;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rPr/>
      </w:pPr>
      <w:r>
        <w:rPr/>
        <w:t>после того, как все каналы перешли в режим перехвата, замыкает выходной «сухой контакт».</w:t>
      </w:r>
    </w:p>
    <w:p>
      <w:pPr>
        <w:pStyle w:val="Normal"/>
        <w:spacing w:lineRule="auto" w:line="300" w:before="240" w:after="0"/>
        <w:rPr/>
      </w:pPr>
      <w:r>
        <w:rPr/>
      </w:r>
    </w:p>
    <w:p>
      <w:pPr>
        <w:pStyle w:val="Normal"/>
        <w:spacing w:lineRule="auto" w:line="300" w:before="240" w:after="0"/>
        <w:rPr>
          <w:b/>
          <w:b/>
          <w:sz w:val="28"/>
        </w:rPr>
      </w:pPr>
      <w:r>
        <w:rPr>
          <w:b/>
          <w:sz w:val="28"/>
        </w:rPr>
        <w:t>Особенности работы системы</w:t>
      </w:r>
    </w:p>
    <w:p>
      <w:pPr>
        <w:pStyle w:val="Normal"/>
        <w:spacing w:lineRule="auto" w:line="300" w:before="240" w:after="0"/>
        <w:rPr/>
      </w:pPr>
      <w:r>
        <w:rPr/>
        <w:t xml:space="preserve">Предполагается, что сервер врезки работает в режиме 24/7/365. Внешние средства резервирования могут отключать сервер из тракта, однако сервер врезки выдает выходной сигнал с задержкой, поэтому простое переключение в коммутаторе будет гарантированно приводить к подрыву сигнала. </w:t>
      </w:r>
    </w:p>
    <w:p>
      <w:pPr>
        <w:pStyle w:val="Normal"/>
        <w:spacing w:lineRule="auto" w:line="300" w:before="240" w:after="0"/>
        <w:rPr/>
      </w:pPr>
      <w:r>
        <w:rPr/>
        <w:t xml:space="preserve">Сервер врезки работает под ОС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spacing w:lineRule="auto" w:line="300" w:before="240" w:after="0"/>
        <w:rPr/>
      </w:pPr>
      <w:r>
        <w:rPr/>
        <w:t xml:space="preserve">Предполагается, что сервер работает только с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SPTS</w:t>
      </w:r>
      <w:r>
        <w:rPr/>
        <w:t xml:space="preserve">. Здесь нет обработки </w:t>
      </w:r>
      <w:r>
        <w:rPr>
          <w:lang w:val="en-US"/>
        </w:rPr>
        <w:t>T</w:t>
      </w:r>
      <w:r>
        <w:rPr/>
        <w:t>2-</w:t>
      </w:r>
      <w:r>
        <w:rPr>
          <w:lang w:val="en-US"/>
        </w:rPr>
        <w:t>MI</w:t>
      </w:r>
      <w:r>
        <w:rPr/>
        <w:t xml:space="preserve"> и многоканального мультиплекса. </w:t>
      </w:r>
    </w:p>
    <w:p>
      <w:pPr>
        <w:pStyle w:val="Normal"/>
        <w:spacing w:lineRule="auto" w:line="300" w:before="240" w:after="0"/>
        <w:rPr/>
      </w:pPr>
      <w:r>
        <w:rPr/>
        <w:t xml:space="preserve">Предполагается, что при любом числе каналов врезки, число разных параметров кодирования звука будет очень небольшим – это в первую очередь выбор </w:t>
      </w:r>
      <w:r>
        <w:rPr>
          <w:lang w:val="en-US"/>
        </w:rPr>
        <w:t>MPEG</w:t>
      </w:r>
      <w:r>
        <w:rPr/>
        <w:t xml:space="preserve">1/2 или </w:t>
      </w:r>
      <w:r>
        <w:rPr>
          <w:lang w:val="en-US"/>
        </w:rPr>
        <w:t>AVC</w:t>
      </w:r>
      <w:r>
        <w:rPr/>
        <w:t xml:space="preserve">, моно или стерео, а также конкретный битрейт. Поскольку битрейт идет очень крупными шагами, то число разных битрейтов очень невелико (например, 3). Итого, получается не более 10 разных звуковых потоков. С такой нагрузкой справится любой ПК. </w:t>
      </w:r>
    </w:p>
    <w:p>
      <w:pPr>
        <w:pStyle w:val="Normal"/>
        <w:spacing w:lineRule="auto" w:line="300" w:before="240" w:after="0"/>
        <w:rPr/>
      </w:pPr>
      <w:r>
        <w:rPr/>
        <w:t xml:space="preserve">На начальном этапе можно использовать ручную настройку всех параметров каждого из каналов. В дальнейшем возможна автоматизация настройки. Например, на сервере кодирования можно указать один интерфейс и один стартовый адрес и порт для кодирования и передачи живого звука. Далее сервер будет сам определять необходимое количество разных звуковых потоков с живым звуком, сам будет присваивать им очередные </w:t>
      </w:r>
      <w:r>
        <w:rPr>
          <w:lang w:val="en-US"/>
        </w:rPr>
        <w:t>IP</w:t>
      </w:r>
      <w:r>
        <w:rPr/>
        <w:t>-адреса и порты (просто инкрементируя младшую часть адрес и номер порта) и устанавливать эти адреса и порты для соответствующих каналов врезки.</w:t>
      </w:r>
    </w:p>
    <w:p>
      <w:pPr>
        <w:pStyle w:val="Normal"/>
        <w:spacing w:lineRule="auto" w:line="300" w:before="240" w:after="0"/>
        <w:rPr/>
      </w:pPr>
      <w:r>
        <w:rPr/>
        <w:t>Поскольку обслуживание разрабатываемой системы будет выполняться не персоналом телекомпании, а кем-то другим (например, персоналом ГОЧС), то весьма высока вероятность того, что параметры кодирования звука или видео могут измениться в любой момент времени. Поэтому очень важно регулярно отслеживать параметры кодирования входного видео и звука. Это обязан делать сервер врезки – регулярно (например, раз в час или раз в день) сравнивать текущий входной формат видео и звука с текущими настройками канала (включая фактический поток данных). Если они не совпадают, то менять статус канала на желтый. Соответственно, персонал ГОЧС, обнаружив желтые огоньки, должен получить у персонала телекомпании информацию об новых параметрах кодирования видео или звука и изменить эти параметры в настройках канала. При этом автоматически будет выполнено перекодирование текущей видеозаставки для конкретного канала.</w:t>
      </w:r>
    </w:p>
    <w:p>
      <w:pPr>
        <w:pStyle w:val="Normal"/>
        <w:spacing w:lineRule="auto" w:line="300" w:before="24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22:00Z</dcterms:created>
  <dc:creator>Igor G. Tarancev</dc:creator>
  <dc:description/>
  <cp:keywords/>
  <dc:language>en-US</dc:language>
  <cp:lastModifiedBy>Igor G. Tarancev</cp:lastModifiedBy>
  <dcterms:modified xsi:type="dcterms:W3CDTF">2022-03-11T04:32:00Z</dcterms:modified>
  <cp:revision>9</cp:revision>
  <dc:subject/>
  <dc:title/>
</cp:coreProperties>
</file>